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9/532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Колосовой Натальи Александ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Остро-Камен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Колосовой Н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Колосову Наталью Александровну, 20.11.1987 года рождения, 4  августа 2025 года в 16.40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олосовой Н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2:00Z</dcterms:modified>
  <cp:revision>10</cp:revision>
  <dc:subject/>
  <dc:title>ИЗБИРАТЕЛЬНАЯ КОМИССИЯ ЛИПЕЦКОЙ ОБЛАСТИ</dc:title>
</cp:coreProperties>
</file>